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ДОД «Детская школа искусств № 9» г.Махачкалы в период с 29 по 30 но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7.11.2012г. № 3819 «О проведении плановой выездной проверки» Управлением надзора и контроля в сфере образования Минобрнауки РД в период с 29.11.2012г. по 30.11.2012г. проведена плановая выездная проверка в отношении МКОУ ДОД ДШИ № 9  г.Махачкалы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30.11.2012г. № 23, директору указанного ОУ направлено предписание об устранении выявленных нарушений от 06.12.2012г. № 04-КН-5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3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2-06T12:53:00Z</dcterms:modified>
  <cp:revision>3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